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873"/>
        <w:gridCol w:w="5350"/>
      </w:tblGrid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orned Beef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685" cy="7816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rned silverside bee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kg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lace beef in heavy-based ovenproof saucepan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r use a slow crock po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dd the bay leaves, cloves, </w:t>
            </w:r>
            <w:r>
              <w:rPr>
                <w:b/>
                <w:color w:val="FF0000"/>
              </w:rPr>
              <w:t xml:space="preserve">60ml </w:t>
            </w:r>
            <w:r>
              <w:rPr/>
              <w:t>of vinegar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</w:rPr>
              <w:t>90g</w:t>
            </w:r>
            <w:r>
              <w:rPr/>
              <w:t xml:space="preserve"> of sugar and chopped onion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d enough water to cover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66975" cy="184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Put pan in oven for 2 hours in preheated oven at 200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==========================================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move beef from pan and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save 250mls of the poaching liquid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05790" cy="605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y leav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557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ov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53530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erry Vine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+20 ml</w:t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904875" cy="6762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wn Sug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+45 grm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43585" cy="7435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n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885190" cy="66103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 to cover</w:t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42950" cy="7429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jon Mustar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0grms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lace mustard, honey, garlic, poaching liquid and remaining vinegar and sugar in saucepan and mix to combine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41020" cy="8369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ne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5grms</w:t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960" cy="56896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96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arlic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cloves</w:t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4270" cy="7613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turn beef to pan and pour over glaze. Spooning over the glaze halfway through cooking for 20-30 mins – until dark golden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3:39:00Z</dcterms:created>
  <dc:creator>Regor</dc:creator>
  <dc:description/>
  <dc:language>en-US</dc:language>
  <cp:lastModifiedBy>Luke</cp:lastModifiedBy>
  <cp:lastPrinted>2019-07-28T23:06:00Z</cp:lastPrinted>
  <dcterms:modified xsi:type="dcterms:W3CDTF">2019-07-28T13:39:00Z</dcterms:modified>
  <cp:revision>2</cp:revision>
  <dc:subject/>
  <dc:title/>
</cp:coreProperties>
</file>